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ЯВОЧНЫЙ ЛИС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ов диссертационного совета Д 212.154.22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Московском педагогическом  государственном университете</w:t>
      </w:r>
    </w:p>
    <w:p>
      <w:pPr>
        <w:pStyle w:val="Normal"/>
        <w:spacing w:lineRule="atLeast" w:line="1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К заседанию совета </w:t>
      </w:r>
      <w:r>
        <w:rPr>
          <w:sz w:val="28"/>
          <w:szCs w:val="28"/>
          <w:u w:val="single"/>
          <w:lang w:val="ru-RU"/>
        </w:rPr>
        <w:tab/>
        <w:t>21 марта 2011  года,  протокол  №</w:t>
        <w:tab/>
        <w:t>22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о представлению к защите диссертации </w:t>
      </w:r>
      <w:r>
        <w:rPr>
          <w:sz w:val="28"/>
          <w:szCs w:val="28"/>
          <w:u w:val="single"/>
          <w:lang w:val="ru-RU"/>
        </w:rPr>
        <w:t>Семенова Александра Владимирович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по специальности: 01.04.03 – радиофизика 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118"/>
        <w:gridCol w:w="1340"/>
        <w:gridCol w:w="1600"/>
      </w:tblGrid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ченая степень, шиф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ости в совете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Явка на защиту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ись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</w:t>
            </w:r>
          </w:p>
          <w:p>
            <w:pPr>
              <w:pStyle w:val="Normal"/>
              <w:autoSpaceDE w:val="tru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лотиро- вочного бюллетен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нсуров А. Н. предс. совета 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цман Г.Н. зам. пред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ин В. А., уч. секр. совета 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ипов Е. М.</w:t>
        <w:tab/>
        <w:t>д. хим. н.,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женов С. Л.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раков В. В.</w:t>
        <w:tab/>
        <w:t>д.хим.н.,  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отникова Т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стилович Е. А. 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рвич Ю. А. 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ентьев А.И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ев Г.З.</w:t>
        <w:tab/>
        <w:t>д.хим.н,   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аев О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иянов М.Ю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ников А. П.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рмухаметов Р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сянников Г. А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адько И. С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умовская И. В.</w:t>
        <w:tab/>
        <w:t>д. хим. н.,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олов Б. Н. 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  <w:tab w:val="left" w:pos="4273" w:leader="none"/>
          <w:tab w:val="left" w:pos="8384" w:leader="none"/>
        </w:tabs>
        <w:spacing w:lineRule="exact" w:line="360"/>
        <w:ind w:left="417" w:right="0" w:hanging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унцев Ю. Л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ругин В. М. </w:t>
        <w:tab/>
        <w:t>д. ф.-м. н., 01.04.05</w:t>
      </w:r>
    </w:p>
    <w:p>
      <w:pPr>
        <w:pStyle w:val="Normal"/>
        <w:tabs>
          <w:tab w:val="clear" w:pos="720"/>
          <w:tab w:val="left" w:pos="142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 xml:space="preserve">Состав совета: 21, кворум </w:t>
      </w:r>
      <w:r>
        <w:rPr>
          <w:b/>
          <w:bCs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ab/>
        <w:tab/>
        <w:t>Присутствовало членов совета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ный секретарь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сертационного совета </w:t>
        <w:tab/>
        <w:tab/>
        <w:tab/>
        <w:tab/>
        <w:tab/>
        <w:tab/>
        <w:t>А. П. Мельн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48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tyle16">
    <w:name w:val="Название"/>
    <w:basedOn w:val="Normal"/>
    <w:next w:val="Subtitle"/>
    <w:qFormat/>
    <w:pPr>
      <w:spacing w:lineRule="atLeast" w:line="100"/>
      <w:jc w:val="center"/>
    </w:pPr>
    <w:rPr>
      <w:sz w:val="28"/>
      <w:szCs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8:00Z</dcterms:created>
  <dc:creator/>
  <dc:description/>
  <cp:keywords/>
  <dc:language>en-US</dc:language>
  <cp:lastModifiedBy>Саша</cp:lastModifiedBy>
  <cp:lastPrinted>2007-10-12T12:13:00Z</cp:lastPrinted>
  <dcterms:modified xsi:type="dcterms:W3CDTF">2011-03-21T06:53:00Z</dcterms:modified>
  <cp:revision>7</cp:revision>
  <dc:subject/>
  <dc:title/>
</cp:coreProperties>
</file>