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педагогиче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ПГУ</w:t>
      </w:r>
    </w:p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ЫПИ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отокола заседания Ученого Совета факультета физики и информационных технолог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от 13 ноября 200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  <w:tab/>
        <w:t>1. Профессора, зав. КОЭФ Гольцмана Г.Н. об изменении темы диссертационного исследования ассистента КОЭФ Семенова Александра Владимировича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ind w:left="2340" w:hanging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тему диссертационного исследования Семенова А.В.</w:t>
      </w:r>
      <w:r>
        <w:rPr>
          <w:bCs/>
          <w:sz w:val="28"/>
          <w:szCs w:val="28"/>
        </w:rPr>
        <w:t xml:space="preserve"> «Проскальзывание фазы, поглощение электромагнитного излучения и формирование отклика в детекторах на основе узких полосок сверхпроводников»</w:t>
      </w:r>
    </w:p>
    <w:p>
      <w:pPr>
        <w:pStyle w:val="Normal"/>
        <w:ind w:left="1620" w:hanging="16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факультета физики и информационных</w:t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  <w:t>технологий, профессор</w:t>
        <w:tab/>
        <w:t>Исаев Д.А.</w:t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tabs>
          <w:tab w:val="clear" w:pos="708"/>
          <w:tab w:val="left" w:pos="7380" w:leader="none"/>
        </w:tabs>
        <w:ind w:left="7380" w:hanging="7380"/>
        <w:rPr/>
      </w:pPr>
      <w:r>
        <w:rPr>
          <w:sz w:val="28"/>
          <w:szCs w:val="28"/>
        </w:rPr>
        <w:t>Ученого Совета</w:t>
        <w:tab/>
        <w:t>Рябчун Н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07:00Z</dcterms:created>
  <dc:creator>Vachtomin</dc:creator>
  <dc:description/>
  <cp:keywords/>
  <dc:language>en-US</dc:language>
  <cp:lastModifiedBy>Саша</cp:lastModifiedBy>
  <cp:lastPrinted>2009-02-13T11:48:00Z</cp:lastPrinted>
  <dcterms:modified xsi:type="dcterms:W3CDTF">2011-05-30T11:23:00Z</dcterms:modified>
  <cp:revision>10</cp:revision>
  <dc:subject/>
  <dc:title>ВЫПИСКА</dc:title>
</cp:coreProperties>
</file>