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педагогиче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ПГУ</w:t>
      </w:r>
    </w:p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ЫПИ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протокола заседания Ученого Совета физического факульт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от 10 ноября 200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340" w:hanging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  <w:tab/>
        <w:t>профессора, зав. КОЭФ Гольцмана Г.Н. об утверждении темы диссертационного исследования аспиранта Семенова Александра Владимировича</w:t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ind w:left="2340" w:hanging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тему диссертационного исследования Семенова А.В.</w:t>
      </w:r>
      <w:r>
        <w:rPr>
          <w:bCs/>
          <w:sz w:val="28"/>
          <w:szCs w:val="28"/>
        </w:rPr>
        <w:t xml:space="preserve"> «Механизм работы сверхпроводникового однофотонного детектора»</w:t>
      </w:r>
    </w:p>
    <w:p>
      <w:pPr>
        <w:pStyle w:val="Normal"/>
        <w:ind w:left="18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20" w:hanging="16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физического факультета,</w:t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  <w:t>профессор</w:t>
        <w:tab/>
        <w:t>Пашин Ю.Н.</w:t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/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  <w:t>Ученого Совета</w:t>
        <w:tab/>
        <w:t>Рябчун Н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13:00Z</dcterms:created>
  <dc:creator>Vachtomin</dc:creator>
  <dc:description/>
  <cp:keywords/>
  <dc:language>en-US</dc:language>
  <cp:lastModifiedBy>Саша</cp:lastModifiedBy>
  <cp:lastPrinted>2009-02-13T11:48:00Z</cp:lastPrinted>
  <dcterms:modified xsi:type="dcterms:W3CDTF">2010-11-10T08:51:00Z</dcterms:modified>
  <cp:revision>8</cp:revision>
  <dc:subject/>
  <dc:title>ВЫПИСКА</dc:title>
</cp:coreProperties>
</file>